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7"/>
        <w:gridCol w:w="2622"/>
        <w:gridCol w:w="842"/>
        <w:gridCol w:w="839"/>
        <w:gridCol w:w="5981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南京医科大学代谢实验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8"/>
              </w:rPr>
              <w:t>实验室装备工作量清单及材料要求</w:t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实验室装备清单</w:t>
            </w:r>
          </w:p>
        </w:tc>
      </w:tr>
      <w:tr>
        <w:trPr>
          <w:trHeight w:val="7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规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数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材料要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中央实验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8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150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C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型框架结构，钢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×6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度不小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优质钢管制作，满缝焊接而成，连接处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体成型，专用连接件连接，表面经酸洗、磷化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后环氧树脂粉末静电喷涂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台面采用美国威盛亚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上海有限公司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2.7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实芯理化板，边缘加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至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5.4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下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带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防止渗流槽，台面连接处采用防止液体渗漏结构，台面表面经技术处理，光滑无毛孔，设计合理、做工精细、实用性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；门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柜体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抽屉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抽屉底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用进口热融胶全自动机械封边做防水处理；可调脚采用抗老化橡胶或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BS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塑料材质制作；铰链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优质铰链，无噪音，不回弹，强度好，不易折断；滑轨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45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宽三节重型消声滑轨，抽送轻、滑、无噪音，强度高，长期负重不变形，带自锁；拉手采用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不锈钢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U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型拉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耐腐蚀，美观大方。要求不翘不裂、耐潮耐热、质地结实、表面平整、耐承重、抗冲击、有一定的强度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中央实验台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带试剂架、水池、水嘴及单面滴水架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7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150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(160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试剂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×1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度不小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优质钢管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制作，表面经酸洗、磷化后环氧树脂粉末静电喷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涂，试剂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钢化玻璃带钢制托架，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表面经酸洗、磷化后环氧树脂粉末静电喷涂，玻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璃四边车圆光滑处理，整体美观，跨度合理，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度可自行调节，分为三层，带不锈钢栏杆防止试剂架上物品掉落，实验水槽为台湾台雄或台湾科恩产品，采用进口共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PP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材质一体成型水槽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,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壁厚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耐酸碱腐蚀，尺寸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0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不易老化，安装时水槽低于台面，使台面不易存水。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实验水嘴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为台湾台雄或台湾科恩产品，铜质一体化设计，环氧树脂粉末静电喷涂，陶瓷阀芯，带接冷凝水尖嘴，使用寿命长，耐腐蚀，不漏水，上口可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6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度旋转。滴水架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同质透芯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黑色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优质一级板材制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滴水头采用灰白色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P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材料，并设清洁水自动回流装置，利于器皿的清洁及自然干燥，防潮，耐腐蚀。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余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边台实验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0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C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型框架结构，钢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×6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度不小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优质钢管制作，满缝焊接而成，连接处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体成型，专用连接件连接，表面经酸洗、磷化</w:t>
            </w:r>
          </w:p>
          <w:p>
            <w:pPr>
              <w:pStyle w:val="Normal"/>
              <w:ind w:left="1680" w:hanging="168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后环氧树脂粉末静电喷涂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台面采用美国威盛亚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上海有限公司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2.7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实芯理化板，边缘加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至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5.4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下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带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防止渗流槽，台面连接处采用防止液体渗漏结构，台面表面经技术处理，光滑无毛孔，设计合理、做工精细、实用性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；门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柜体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抽屉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抽屉底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用进口热融胶全自动机械封边做防水处理；可调脚采用抗老化橡胶或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BS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塑料材质制作；铰链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优质铰链，无噪音，不回弹，强度好，不易折断；滑轨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45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宽三节重型消声滑轨，抽送轻、滑、无噪音，强度高，长期负重不变形，带自锁；拉手采用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不锈钢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U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型拉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耐腐蚀，美观大方。要求不翘不裂、耐潮耐热、质地结实、表面平整、耐承重、抗冲击、有一定的强度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边台实验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边台实验台（带试剂架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30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eastAsia="楷体_GB2312" w:ascii="楷体_GB2312" w:hAnsi="楷体_GB2312"/>
                <w:sz w:val="28"/>
              </w:rPr>
              <w:t>1600</w:t>
            </w:r>
            <w:r>
              <w:rPr>
                <w:rFonts w:ascii="楷体_GB2312" w:hAnsi="楷体_GB2312" w:eastAsia="楷体_GB2312"/>
                <w:sz w:val="28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试剂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×1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度不小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的优质钢管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制作，表面经酸洗、磷化后环氧树脂粉末静电喷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涂，试剂架采用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2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厚钢化玻璃带钢制托架，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表面经酸洗、磷化后环氧树脂粉末静电喷涂，玻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璃四边车圆光滑处理，整体美观，跨度合理，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度可自行调节，分为三层，带不锈钢栏杆防止试剂架上物品掉落，其余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边台实验台（带试剂架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39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eastAsia="楷体_GB2312" w:ascii="楷体_GB2312" w:hAnsi="楷体_GB2312"/>
                <w:sz w:val="28"/>
              </w:rPr>
              <w:t>1600</w:t>
            </w:r>
            <w:r>
              <w:rPr>
                <w:rFonts w:ascii="楷体_GB2312" w:hAnsi="楷体_GB2312" w:eastAsia="楷体_GB2312"/>
                <w:sz w:val="28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边台实验台（带试剂架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45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ascii="楷体_GB2312" w:hAnsi="楷体_GB2312" w:eastAsia="楷体_GB2312"/>
                <w:sz w:val="28"/>
              </w:rPr>
              <w:t>（</w:t>
            </w:r>
            <w:r>
              <w:rPr>
                <w:rFonts w:eastAsia="楷体_GB2312" w:ascii="楷体_GB2312" w:hAnsi="楷体_GB2312"/>
                <w:sz w:val="28"/>
              </w:rPr>
              <w:t>1600</w:t>
            </w:r>
            <w:r>
              <w:rPr>
                <w:rFonts w:ascii="楷体_GB2312" w:hAnsi="楷体_GB2312" w:eastAsia="楷体_GB2312"/>
                <w:sz w:val="28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水池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0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7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验水槽为台湾台雄或台湾科恩产品，采用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进口共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PP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材质一体成型水槽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,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壁厚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MM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耐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酸碱腐蚀，尺寸为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0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，不易老化，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装时水槽低于台面，使台面不易存水。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实验水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嘴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为台湾台雄或台湾科恩产品，铜质一体化设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计，环氧树脂粉末静电喷涂，陶瓷阀芯，带接冷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凝水尖嘴，使用寿命长，耐腐蚀，不漏水，上口</w:t>
            </w:r>
          </w:p>
          <w:p>
            <w:pPr>
              <w:pStyle w:val="Normal"/>
              <w:ind w:left="1680" w:hanging="168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可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6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度旋转。其余同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生办公隔断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2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6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12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台面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5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基材外贴美国威盛亚上海有限公司产优质防火板，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下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带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防止渗流槽，台面连接处采用防止液体渗漏结构，台面表面经技术处理，光滑无毛孔，设计合理、做工精细、实用性高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；门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柜体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抽屉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抽屉底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用进口热融胶全自动机械封边做防水处理；铰链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优质铰链，无噪音，不回弹，强度好，不易折断；滑轨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45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宽三节重型消声滑轨，抽送轻、滑、无噪音，强度高，长期负重不变形，带自锁；拉手采用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不锈钢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U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型拉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耐腐蚀，美观大方。要求不翘不裂、耐潮耐热、质地结实、表面平整、耐承重、抗冲击、有一定的强度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隔断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双面钢板为上海宝钢产</w:t>
            </w:r>
            <w:r>
              <w:rPr>
                <w:rFonts w:eastAsia="楷体_GB2312" w:cs="宋体;SimSun" w:ascii="楷体_GB2312" w:hAnsi="楷体_GB2312"/>
                <w:sz w:val="28"/>
              </w:rPr>
              <w:t>0.5MM</w:t>
            </w:r>
            <w:r>
              <w:rPr>
                <w:rFonts w:ascii="楷体_GB2312" w:hAnsi="楷体_GB2312" w:cs="宋体;SimSun" w:eastAsia="楷体_GB2312"/>
                <w:sz w:val="28"/>
              </w:rPr>
              <w:t>彩涂钢板，彩钢板</w:t>
            </w:r>
          </w:p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总厚度为</w:t>
            </w:r>
            <w:r>
              <w:rPr>
                <w:rFonts w:eastAsia="楷体_GB2312" w:cs="宋体;SimSun" w:ascii="楷体_GB2312" w:hAnsi="楷体_GB2312"/>
                <w:sz w:val="28"/>
              </w:rPr>
              <w:t>5CM</w:t>
            </w:r>
            <w:r>
              <w:rPr>
                <w:rFonts w:ascii="楷体_GB2312" w:hAnsi="楷体_GB2312" w:cs="宋体;SimSun" w:eastAsia="楷体_GB2312"/>
                <w:sz w:val="28"/>
              </w:rPr>
              <w:t>，彩钢板为密封式企口形净化平面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彩钢板，双面贴膜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辅材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含吊筋、密封胶、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密闭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×2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</w:rPr>
              <w:t>5CM</w:t>
            </w:r>
            <w:r>
              <w:rPr>
                <w:rFonts w:ascii="楷体_GB2312" w:hAnsi="楷体_GB2312" w:cs="宋体;SimSun" w:eastAsia="楷体_GB2312"/>
                <w:sz w:val="28"/>
              </w:rPr>
              <w:t>密封式企口形净化平面彩钢板制作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采用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，带观察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窗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,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有足够的抗扭强度并配备专用彩钢板门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3:34:00Z</dcterms:created>
  <dc:creator>jp</dc:creator>
  <dc:description/>
  <cp:keywords/>
  <dc:language>en-US</dc:language>
  <cp:lastModifiedBy>Lenovo User</cp:lastModifiedBy>
  <cp:lastPrinted>2009-11-13T11:52:00Z</cp:lastPrinted>
  <dcterms:modified xsi:type="dcterms:W3CDTF">2010-01-10T03:04:00Z</dcterms:modified>
  <cp:revision>314</cp:revision>
  <dc:subject/>
  <dc:title>南 京 航 宇 建 筑 配 套 工 程 有 限 公 司</dc:title>
</cp:coreProperties>
</file>